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к распоряжению администрации муниципального района Хворостянский Сама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от «___» _______ 2025 г. № 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 продаже земельных участк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государственная собственность на которые не разграничена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. Хворостянк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671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eastAsia="ru-RU"/>
              </w:rPr>
              <w:t xml:space="preserve">п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предмете аукциона, о начальной цене предмета аукциона, сведения о размере задатка, величине повышения начальной цены предмета аукци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«шаг аукциона»)</w:t>
            </w:r>
          </w:p>
        </w:tc>
      </w:tr>
      <w:tr>
        <w:trPr>
          <w:trHeight w:val="4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проведения электронного аукциона</w:t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Порядок внесения задатка участниками аукциона и возврата им задатка</w:t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я о месте, датах и времени начала и окончания срока подачи заявок на участие в аукционе и дате, времени и месте проведения аукциона</w:t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autoSpaceDE w:val="false"/>
              <w:spacing w:lineRule="auto" w:line="240" w:before="0" w:after="0"/>
              <w:ind w:left="-8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ок проведения аукцион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astxt1"/>
              <w:ind w:left="-8" w:firstLine="283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аукцион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ядок заключения договора купли-продажи земельного участка </w:t>
            </w:r>
          </w:p>
          <w:p>
            <w:pPr>
              <w:pStyle w:val="23"/>
              <w:spacing w:lineRule="auto" w:line="240" w:before="0" w:after="12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 (форма заявки на участие в аукционе)</w:t>
            </w:r>
          </w:p>
        </w:tc>
      </w:tr>
      <w:tr>
        <w:trPr>
          <w:trHeight w:val="42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-8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 (проект договора купли-продажи земельного участ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СНОВНЫЕ ТЕРМИНЫ И ОПРЕДЕЛЕНИЯ</w:t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укцион проводится в соответствии со статьями 39.11, 39.12 Земельного кодекса Российской Федерации, Регламентом торговой секции «Имущественные торги» единой электронной торговой площадки «Росэлторг» (АО «Единая электронная торговая площадка») (https://www.roseltorg.ru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орговая секция «Имущественные торги» (далее – ТС) раздел единой электронной торговой площадки «Росэлторг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ГИС Торги)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</w:t>
      </w:r>
      <w:r>
        <w:rPr>
          <w:rFonts w:cs="Times New Roman" w:ascii="Times New Roman" w:hAnsi="Times New Roman"/>
          <w:sz w:val="24"/>
          <w:szCs w:val="24"/>
        </w:rPr>
        <w:t xml:space="preserve"> – аукцион в электронной форме по продаже земельных участков, государственная собственность на которые не разграниче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ератор универсальной торговой платформы, ТС – </w:t>
      </w:r>
      <w:r>
        <w:rPr>
          <w:rFonts w:cs="Times New Roman" w:ascii="Times New Roman" w:hAnsi="Times New Roman"/>
          <w:sz w:val="24"/>
          <w:szCs w:val="24"/>
          <w:lang w:eastAsia="ru-RU"/>
        </w:rPr>
        <w:t>«Росэлторг» (АО «Единая электронная торговая площадка») (далее – электронная площадка, оператор электронной площадки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ьшую цену за земельный участок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 власти, принявший решение о проведении аукциона: Администрация муниципального района Хворостянский Самарской области, расположенное по адресу: 445590, Самарская область, Хворостянский район, с. Хворостянка, пл. Плясункова, д. 10, тел. (846 77) 9-14-00. Адрес в сети Интернет: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hvorostyanka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88467791400@mai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оряжение администрации муниципального района Хворостянский Самарской области от 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06.05.2025 № 11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 проведении открытого аукциона по продаже в собственность земельных участков в электронной форме»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СВЕДЕНИЯ ОБ ОРГАНИЗАТОРЕ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, расположенное по адресу: 445590, Самарская область, Хворостянский район, с. Хворостянка, пл. Плясункова, д. 10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актные телефоны: 8 (846 77) 9-1278, факс 8 (846 77) 9-12-87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vor-kymi@yandex.ru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 .СВЕДЕНИЯ О ПРЕДМЕТЕ АУКЦИОНА, О НАЧАЛЬНОЙ ЦЕНЕ ПРЕДМЕТА АУКЦИОН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РАЗМЕРЕ ЗАДАТКА, ВЕЛИЧИНЕ ПОВЫШЕНИЯ НАЧАЛЬНОЙ ЦЕНЫ ПРЕДМЕТА АУКЦИОНА 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«ШАГ АУКЦИОНА»)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1 – Земельный участок, категория земель: земли населенных пунктов, площадью 67+/-1 кв. м, кадастровый номер 63:34:0801017:391, адрес (местонахождение) объекта: Самарская область, Хворостянский район, с. Хворостянка, ул. Плясункова, разрешенное использование: хранение автотранспорта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ничения в использовании или ограничения права на объект недвижимости или обременения объекта недвижимости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лощадью весь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экспертное заключение от 21.11.2018 № 29176 выдан: ФБУЗ «Центр гигиены и эпидемиологии в Самарской области»; письмо от 19.12.2018 № 63-00-04/05-4095-2018 выдан: Управление Роспотребнадзора по Самарской области; Реестровый номер границы: 63:34-6.415; Вид объекта реестра границ: Зона с особыми условиями использования территории; Вид зоны по документу: Зона ограничений передающего радиотехнического объекта, являющегося объектом капитального строительства, (ПРТО) "Телебашня", расположенная по адресу: Самарская область, Хворостянский район, с. Хворостянка, ул. Плясункова, д. 14А; Тип зоны: Зона ограничения от передающего радиотехнического объекта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лощадью весь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еке Чагра, в границах с. Павловка, с. Андросовка муниципального района Красноармейский, с. Романовка, с. Новокуровка, с. Липовка, с. Хворостянка, с. Новотулка, с. Абашево муниципального района Хворостянский Самарской области" от 28.10.2021 № 507 выдан: Нижне-Волжское бассейновое водное управление Федерального агентства водных ресурсов; Реестровый номер границы: 63:34-6.442; Вид объекта реестра границ: Зона с особыми условиями использования территории; Вид зоны по документу: Границы зон умеренного подтопления территорий, прилегающих к зонам затопления реки Чагра, в границах с. Хворостянка муниципального района Хворостянский Самарской области; Тип зоны: Иные зоны с особыми условиями использования территории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ая цена предмета аукциона на основании отчета № 114/1-253 об оценке рыночной стоимости от 17.04.2025, составленного ООО «Эксперт-С», составляет 13900 (Тринадцать тысяч девятьсот) рублей 00 копеек.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задатка (100% начальной цены предмета аукциона) – 13900 руб. 00 коп./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личина повышения начальной цены предмета аукциона («шаг аукциона») 3% от начальной цены предмета аукциона – 417 руб. 00 коп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МЕСТО ПРОВЕДЕНИЯ ЭЛЕКТРОННОГО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проведения электронного аукцио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кционерное общество «Единая электронная торговая площадка» (АО «ЕЭТП») («Росэлторг»), торговая секция «Имущественные торги»,  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eastAsia="ru-RU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аукциона по продаже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осуществляется без взимания плат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заявители или представители заявителя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ТС, Регламентом электронной площадки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Внимание! В ГИС Торги доступна регистрация заявителя или представителя заявителя в реестре участников торгов, предусматривающая автоматическую регистрацию (аккредитацию)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3. Для прохождения процедуры регистрации в ГИС Торги  или первичной регистрации на электронной площадке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ПОРЯДОК ВНЕСЕНИЯ ЗАДАТКА УЧАСТНИКАМИ АУКЦИОНА И ВОЗВРАТА ИМ ЗАДАТК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Сумма задатка вносится одним платежом до проведения аукциона в срок с 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13.05.2025 до 12:00 час. 16.06.2025 (</w:t>
      </w:r>
      <w:r>
        <w:rPr>
          <w:rFonts w:cs="Times New Roman" w:ascii="Times New Roman" w:hAnsi="Times New Roman"/>
          <w:bCs/>
          <w:sz w:val="24"/>
          <w:szCs w:val="24"/>
          <w:highlight w:val="yellow"/>
          <w:lang w:eastAsia="ru-RU"/>
        </w:rPr>
        <w:t xml:space="preserve">время – </w:t>
      </w: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  <w:lang w:eastAsia="ru-RU"/>
        </w:rPr>
        <w:t>САМАРСКОЕ)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е сообщение о проведении продажи земельных участков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7.3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земельного участка, вносится единым платежом на расчетный счет Претендента, открытый при регистрации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7.4. 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обеспечения возможности установления Продавцом факта поступления задатка в АС Оператора, при наличии соответствующих условий внесения задатка в Информационном сообщении о проведении аукциона (аренда и продажа земельного участка), осуществляет на Лицевом счёте Претендента, открытом в аналитическом учёте, блокируются денежные средства в размере задатка, предусмотренном Информационным сообщением о проведении такой процедуры, при условии наличия на Лицевом счёте этого Претендента необходимой суммы денежных средств и отсутствии других заявок Претендента на участие в процедурах, в отношении которых не осуществлено блокирование денежных средств в размере задатка. В случае наличия заявок Претендента на участие в иных процедурах, по которым не осуществлено блокирование денежных средств и при достаточности денежных средств для блокирования денежных средств в размере задатка по подаваемой заявке, у АС Оператора предусмотрена возможность выбора процедур, по которым необходимо осуществить блокирование денежных средств в размере задатка. При отсутствии денежных средств на Лицевом счёте Претендента в размере задатка, предусмотренном Информационным сообщением о проведении такой процедуры, Оператор направляет Претенденту соответствующее уведомление о необходимости пополнения Лицевого счёта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при подаче заявки на участие в аукционе (аренда и продажа земельного участка), при наличии соответствующих условий внесения задатка в Информационном сообщении о проведении аукциона, (аренда и продажа земельного участка) Претендентом не обеспечено наличие денежных средств в размере задатка на Лицевом счёте, то задаток блокируется АС Оператора после 00:00 (по времени сервера) дня, следующего за днём подачи заявки (при наличии денежных средств на Лицевом счёте Претендента в размере задатка), если извещением не установлено иное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при наличии у Претендента нескольких поданных заявок на участие в аукционе, (аренда и продажа земельного участка) Претендент не выбрал процедуру, по которой АС Оператора должна осуществить блокирование денежных средств в размере задатка, а также не осуществлено блокирование денежных средств в размере задатка, то при наличии денежных средств, достаточных для блокирования в размере задатка по нескольким процедурам, АС Оператора осуществляет блокирование денежных средств в размере задатка, начиная с процедуры, по которой дата и время рассмотрения заявок назначены ранее других процедур, по которым Претендентом поданы заявки. Такое блокирование осуществляется АС Оператора после 00:00 (по времени сервера) дня, следующего за днём подачи заявки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5. 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пункт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6.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ц, участвовавших в аукционе, но не победивших в нем в течение трех рабочих дней со дня подписания протокола о результатах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7. 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8. За участие в аукционе Оператором взимается плата в порядке и в размере, установленном Постановлением № 564 и Регламентом площ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8. СВЕДЕНИЯ О МЕСТЕ, ДАТАХ И ВРЕМЕНИ НАЧАЛА И ОКОНЧАНИЯ СРОКА ПОДАЧИ ЗАЯВОК НА УЧАСТИЕ В АУКЦИОНЕ И ДАТЕ, ВРЕМЕНИ И МЕСТЕ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(Указанное в настоящем информационном сообщении время – 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САМАРСКОЕ</w:t>
      </w:r>
      <w:r>
        <w:rPr>
          <w:rFonts w:cs="Times New Roman" w:ascii="Times New Roman" w:hAnsi="Times New Roman"/>
          <w:bCs/>
          <w:sz w:val="23"/>
          <w:szCs w:val="23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3"/>
          <w:szCs w:val="23"/>
        </w:rPr>
        <w:t>(При исчислении сроков, указанных в настоящем информационном сообщении,  принимается время сервера электронной торговой площадки -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САМАРСКОЕ</w:t>
      </w:r>
      <w:r>
        <w:rPr>
          <w:rFonts w:cs="Times New Roman" w:ascii="Times New Roman" w:hAnsi="Times New Roman"/>
          <w:bCs/>
          <w:sz w:val="23"/>
          <w:szCs w:val="23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одачи заявок: акционерное общество «Единая электронная торговая площадка» (АО «ЕЭТП»), торговая секция «Имущественные торги» (https://www.roseltorg.ru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чало приема заявок на участие в аукционе: </w:t>
      </w:r>
      <w:r>
        <w:rPr>
          <w:rFonts w:cs="Times New Roman" w:ascii="Times New Roman" w:hAnsi="Times New Roman"/>
          <w:sz w:val="23"/>
          <w:szCs w:val="23"/>
          <w:highlight w:val="yellow"/>
        </w:rPr>
        <w:t>13.05.2025 в 09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/>
      </w:pPr>
      <w:r>
        <w:rPr>
          <w:rFonts w:cs="Times New Roman" w:ascii="Times New Roman" w:hAnsi="Times New Roman"/>
          <w:sz w:val="23"/>
          <w:szCs w:val="23"/>
        </w:rPr>
        <w:t xml:space="preserve">Окончание приема заявок на участие в аукционе: </w:t>
      </w:r>
      <w:r>
        <w:rPr>
          <w:rFonts w:cs="Times New Roman" w:ascii="Times New Roman" w:hAnsi="Times New Roman"/>
          <w:sz w:val="23"/>
          <w:szCs w:val="23"/>
          <w:highlight w:val="yellow"/>
        </w:rPr>
        <w:t>16.06.2025 в 12 час. 00 мин.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пределение участников аукциона (дата подписания протокола рассмотрения заявок на участие в аукционе): </w:t>
      </w:r>
      <w:r>
        <w:rPr>
          <w:rFonts w:cs="Times New Roman" w:ascii="Times New Roman" w:hAnsi="Times New Roman"/>
          <w:sz w:val="23"/>
          <w:szCs w:val="23"/>
          <w:highlight w:val="yellow"/>
        </w:rPr>
        <w:t>17.06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ведение аукциона (дата и время начала приема предложений от участников аукциона) – </w:t>
      </w:r>
      <w:r>
        <w:rPr>
          <w:rFonts w:cs="Times New Roman" w:ascii="Times New Roman" w:hAnsi="Times New Roman"/>
          <w:sz w:val="23"/>
          <w:szCs w:val="23"/>
          <w:highlight w:val="yellow"/>
        </w:rPr>
        <w:t>18.06.2025 в 09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роведения аукциона: акционерное общество «Единая электронная торговая площадка» (АО «ЕЭТП»), торговая секция «Имущественные торги» (https://www.roseltorg.ru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9.ТРЕБОВАНИЯ К СОДЕРЖАНИЮ И ФОРМЕ ЗАЯВКИ НА УЧАСТИЕ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9.1. 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8 настоящего Извещ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2. Заявка подается в виде электронного документа, подписанного электронной подписью заявител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итель вправе подать только одну заявку на участие в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3. Для участия в аукционе заявитель должен представить следующие  документ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Физические лиц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 Копия документа, удостоверяющего личность заявителя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Документы, подтверждающие внесение задатка*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 xml:space="preserve">Индивидуальные предприниматели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\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Документы, подтверждающие внесение задатка*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Юридические лиц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Документы, подтверждающие внесение задатка*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9.4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0. ПОРЯДОК И СРОК ОТЗЫВА ЗАЯВОК НА УЧАСТИЕ В АУКЦИОНЕ, ПОРЯДОК ВНЕСЕНИЯ ИЗМЕНЕНИЙ В ТАКИЕ ЗАЯВ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1. УСЛОВИЯ ДОПУСКА К УЧАСТИЮ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1. Заявитель не допускается к участию в аукционе в следующих случая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непоступление задатка на дату рассмотрения заявок на участие в аукцион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2. ПОРЯДОК РАССМОТРЕНИЯ ЗАЯВОК НА УЧАСТИЕ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2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2.3. Протокол рассмотрения заявок на участие в аукционе 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*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указанием причин отказа в допуске к участию в не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токол рассмотрения заявок на участие в аукционе опубликовывается организатором аукциона в закрытой части электронной площадки не позднее чем на следующий день после дня подписания протокола рассмотрения заявок на участие в аукцион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2.4. Заявители, признанные участниками аукциона, и заявители, </w:t>
        <w:br/>
        <w:t>не допущенные к участию в аукционе, уведомляются оператором электронной площадки о принятом решении путем направления информации в личный кабинет заявителя в течение одного дня со дня опубликования на электронной площадке протокола рассмотрения заявок на участие в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6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13.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ПОРЯДОК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2.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3. Аукцион проводится в день и время, указанные в настоящем Извещен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4. Аукцион не проводится в случаях, есл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 участие в аукционе не подано ни одной заявк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ссмотрения заявок на участие в аукционе ни один из заявителей не признан участником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кцион отмене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 Оператор электронной площадки обеспечивает непрерывность процедуры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6. 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7. Время для подачи предложений о цене определяется в следующем порядке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 xml:space="preserve">время для подачи первого предложения о цене составляет 60 минут с момента начала аукциона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 xml:space="preserve">в случае поступления предложения о цене, увеличивающего начальную цену договора или текущее лучшее предложение о цене, время для подачи предложений о цене продлевается на 10 минут с момента приема оператором электронной площадки каждого из таких предложени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8.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ниже начальной цены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равно нулю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9. Ход проведения процедуры подачи предложений о цене фиксируется оператором электронной площадки в электронном журнале. Журнал с предложениями о цене участников аукциона направляется в личный кабинет организатора аукциона в течение одного часа со времени завершения торговой сессии. По аукциону оператор электронной площадки направляет в личный кабинет организатора аукциона журнал с лучшими ценовыми предложениями участников аукциона и посредством штатного интерфейса ТС обеспечивает просмотр всех предложений о цене, поданных участниками аукцион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0. Аукционная комиссия рассматривает представленный журнал с предложениями о цене участников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11. Результаты аукциона оформляются протоколо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ротоколе о результатах аукциона указываю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сведения о месте, дате и времени проведения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2. Протокол о результатах аукциона размещается в ГИС Торги в течение одного рабочего дня со дня подписания данного протокол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3. Оператор электронной площадки в течение одного часа со времени подписания организатором аукциона протокола о результатах аукциона направляет победителю аукциона или единственному участнику аукциона уведомление с протоколом о результат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4. ПРИОСТАНОВЛЕНИЕ И ВОЗОБНОВЛЕНИЕ ПРОЦЕДУРЫ ТОРГ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1.Оператор электронной площадки приостанавливает процедуру торгов в случа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иных случаев, предусмотренных действующим законодательство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5. ОТМЕНА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5.1.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, предусмотренных пунктом 8 статьи 39.11 Земельного кодекса РФ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Извещение об отказе в проведении аукциона размещается организатором аукциона в ГИС Торги в течение трех дней со дня принятия данного реш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7.2. В случае отмены 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6. ПОРЯДОК ЗАКЛЮЧЕНИЯ ДОГОВОРА КУПЛИ-ПРОДАЖИ ЗЕМЕЛЬНОГО УЧАСТ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1. Заключение договора купли-продажи земельного участка по итогам аукциона может осуществляться как в электронной форме с применением функционала АС Оператора, так и вне АС Оператора в соответствии с законодательством Российской Федерации, и с необходимым подтверждением его заключения Продавцом через функционал электронной площадки. Не допускается заключение договора ранее чем через десять дней со дня размещения информации о результатах аукциона в ГИС Торг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2. 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-продажи земельного участка. При этом цена земельного участка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3. Если единственная заявка на участие в аукционе и заявитель, подавший указанную заявку, соответствуют всем требованиям, указанным в настоящем Извещении,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цена земельного участка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4.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5. 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8.6. Сведения о победителях аукционов, уклонившихся от заключения договора купли-продажи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пунктом 13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14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или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20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к извещению о проведен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аукциона в электронной форм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В МКУ КУМИ мр Хворостянск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Сама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6"/>
      <w:bookmarkStart w:id="1" w:name="OLE_LINK5"/>
      <w:bookmarkEnd w:id="0"/>
      <w:bookmarkEnd w:id="1"/>
      <w:r>
        <w:rPr>
          <w:rFonts w:cs="Times New Roman" w:ascii="Times New Roman" w:hAnsi="Times New Roman"/>
          <w:b/>
          <w:sz w:val="23"/>
          <w:szCs w:val="23"/>
        </w:rPr>
        <w:t>Заявка на участие в аукционе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земельный участок выбирается один из предложенных вариантов)</w:t>
      </w:r>
    </w:p>
    <w:p>
      <w:pPr>
        <w:pStyle w:val="Normal"/>
        <w:spacing w:lineRule="auto" w:line="192" w:before="0" w:after="0"/>
        <w:rPr>
          <w:rStyle w:val="Style16"/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567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ЛОТа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исание и характеристики земельного участка, адрес (местонахождение) земельного участк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Земельный участок, категория земель: земли населенных пунктов, площадью 67+/-1 кв. м, кадастровый номер 63:34:0801017:391, адрес (местонахождение) объекта: Самарская область, Хворостянский район, с. Хворостянка, ул. Плясункова, разрешенное использование: хранение автотранспорта.</w:t>
            </w:r>
          </w:p>
        </w:tc>
      </w:tr>
    </w:tbl>
    <w:p>
      <w:pPr>
        <w:pStyle w:val="Normal"/>
        <w:spacing w:lineRule="auto" w:line="192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аспортные данны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рес места жительства/               Место нахо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омер контактного телеф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дентификационный номер налогоплательщика (при налич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eastAsia="ru-RU"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сновной государственный регистрационный номер индивидуального предпринимателя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eastAsia="ru-RU"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E-mail (при наличии)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Банковские реквизиты для возврата задатка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Фамилия, имя, отчество  представ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аспортные данные представ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192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укциона в электронной форме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договора купли-продажи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е не разгранич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Хворостянка Хворостянский район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__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Хворостянский Самарской области, действующая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, действующей на основании Доверенности от «___» __________ 20__ года, удостоверенной нотариусом ________________, за реестровым номером ____, именуемая в дальнейшем «Продавец», с одной стороны, именуемый в дальнейшем «Продавец», с одной стороны, и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_,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я юридических лиц: наименование без сокращения, место нахождения, ОГРН, ИНН, КПП; для физических лиц: фамилия, имя и (при наличии) отчество, дата рождения, реквизиты документа, удостоверяющего личность, и адрес места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должности, фамилия, имя и (при наличии) отчество лица, подписывающего договор от имени Покупателя; если физическое лицо действует от собственного имени, соответствующие строки исключаются из текста договор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кумента, на основании которого действует представитель; если физическое лицо действует от 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(-ая, -ое) в дальнейшем «Покупатель», с другой стороны,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при совместном упоминании именуемые «стороны», в соответствии с пунктом 20 статьи 39.12 Земельного кодекса Российской Федерации заключили настоящий договор о нижеследующем: 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 xml:space="preserve">По настоящему договору Продавец обязуется передать на возмездной основе в собственность Покупателя земельный участок с кадастровым номером _______, площадью ____ кв. м, отнесенный к землям __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категория земель)</w:t>
      </w:r>
      <w:r>
        <w:rPr>
          <w:rFonts w:cs="Times New Roman" w:ascii="Times New Roman" w:hAnsi="Times New Roman"/>
          <w:sz w:val="24"/>
          <w:szCs w:val="24"/>
        </w:rPr>
        <w:t>, имеющий целевое назначение ____, расположенный по адресу: ______________ (в дальнейшем именуемый «земельный участок»)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На день заключения настоящего договора обременения земельного участка и ограничения его использования отсутствуют/имеются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земельного участка отсутствуют споры и правопритязания третьих лиц.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30 – 32 Федерального закона от 25.06.2002 № 73-ФЗ «Об объектах культурного наследия (памятниках истории и культуры) народов Российской Федерации» в случае, если орган охраны объектов культурного наследия не имеет данных об отсутствии на земельном участке объектов, обладающих признаками объекта культурного наследия, Покупатель до начала проведения земляных, строительных, мелиоративных, хозяйственных и иных работ, осуществление которых может оказывать прямое или косвенное воздействие на объект, обладающий признаками объекта культурного наследия,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-культурной экспертизы земельного участка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Цена продажи земельного участка и порядок оплаты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Цена земельного участка определена в соответствии с результатами аукциона, проведенного 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__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Покупатель оплачивает цену земельного участка (пункт 2.1 настоящего договора) в течение 7 календарных дней с момента заключения настоящего договор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цены земельного участка должна быть произведена до регистрации права собственности на земельный участок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  <w:tab/>
        <w:t xml:space="preserve"> Покупатель обязуется оплатить предусмотренную настоящим договором цену путем перечисления денежных средств по следующим реквизитам: УФК по Самарской области (МКУ КУМИ, л/с 04423002930), ИНН 6384003230, КПП 638401001, Рас./счет 03100643000000014200, БИК 013601205, Банк получателя: Отделение Самара Банка России/УФК по Самарской области г. Самара, Корр./счет 40102810545370000036, КБК 80511406013050000430, ОКТМО - 36644000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Порядок передачи земельного участка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Продавец обязуется передать земельный участок Покупателю в пятидневный срок со дня поступления денежных средств, уплаченных Покупателем за земельный участок, на счет, указанный в пункте 2.3 настоящего договора, в сумме, указанной в пункте 2.1 настоящего договор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>Передача Продавцом земельного участка Покупателю оформляется актом приема-передачи земельного участка, подписываемым обеими сторонами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Заключительные положения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  <w:tab/>
        <w:t>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  <w:tab/>
        <w:t>Настоящий договор составлен на 3 (трех) листах.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  <w:tab/>
        <w:t>Настоящий договор составлен в двух экземплярах: по одному для Продавца и Покупателя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Хворостянский Сама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Самарская область, Хворостянский район, с. Хворостянка, пл. Плясункова, д.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26303886938</w:t>
        <w:tab/>
        <w:tab/>
        <w:t>ИНН 6384003021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>(подпись)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без сокращения либо фамилия, имя и (при наличии) отчество физического лица в именительном падеж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(либо житель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_____________________ ИНН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, фамилия, имя и (при наличии) отчество лица, подписывающего договор от имени юридического лица либо указание, что от имени физического лица действует представ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>(подпись)</w:t>
      </w:r>
    </w:p>
    <w:sectPr>
      <w:headerReference w:type="default" r:id="rId11"/>
      <w:headerReference w:type="first" r:id="rId12"/>
      <w:type w:val="nextPage"/>
      <w:pgSz w:w="11906" w:h="16838"/>
      <w:pgMar w:left="992" w:right="652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MS Mincho;ＭＳ 明朝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MS Mincho;ＭＳ 明朝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MS Mincho;ＭＳ 明朝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22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8467791400@mail.ru" TargetMode="External"/><Relationship Id="rId3" Type="http://schemas.openxmlformats.org/officeDocument/2006/relationships/hyperlink" Target="mailto:hvor-kymi@yandex.ru" TargetMode="External"/><Relationship Id="rId4" Type="http://schemas.openxmlformats.org/officeDocument/2006/relationships/hyperlink" Target="http://roseltorg.ru/" TargetMode="External"/><Relationship Id="rId5" Type="http://schemas.openxmlformats.org/officeDocument/2006/relationships/hyperlink" Target="consultantplus://offline/ref=BC1467F1E9835A653118DF1F9FB39BC8123264C314D2B61556D3D02931DAAD36E0ADE99171o3M2H" TargetMode="External"/><Relationship Id="rId6" Type="http://schemas.openxmlformats.org/officeDocument/2006/relationships/hyperlink" Target="consultantplus://offline/ref=BC1467F1E9835A653118DF1F9FB39BC8123264C314D2B61556D3D02931DAAD36E0ADE99170o3MBH" TargetMode="External"/><Relationship Id="rId7" Type="http://schemas.openxmlformats.org/officeDocument/2006/relationships/hyperlink" Target="consultantplus://offline/ref=BC1467F1E9835A653118DF1F9FB39BC8123264C314D2B61556D3D02931DAAD36E0ADE99079o3M9H" TargetMode="External"/><Relationship Id="rId8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9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0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14:00Z</dcterms:created>
  <dc:creator>Фадеева Ольга Викторовна</dc:creator>
  <dc:description/>
  <cp:keywords/>
  <dc:language>en-US</dc:language>
  <cp:lastModifiedBy>пк</cp:lastModifiedBy>
  <cp:lastPrinted>2021-06-03T11:24:00Z</cp:lastPrinted>
  <dcterms:modified xsi:type="dcterms:W3CDTF">2025-05-12T10:56:00Z</dcterms:modified>
  <cp:revision>104</cp:revision>
  <dc:subject/>
  <dc:title/>
</cp:coreProperties>
</file>